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GOD T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We was made to be like G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God must be a nigger too,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dddy said to Little Buc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day they be at the zo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they were up front a ca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was just this lonely chim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icking fleas and eating fle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en he went he had a limp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Little Buck went home and sai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Is God a nigger, Daddy Blu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use Shoddy says he’s like us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 I know is I’m like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’m no chimp and you’re no God?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lue just said, ‘Let God play God.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</w:t>
      </w:r>
      <w:r>
        <w:rPr/>
        <w:t>July 4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4:36:00Z</dcterms:created>
  <dc:creator>Karlann Coughlin</dc:creator>
  <dc:description/>
  <dc:language>en-US</dc:language>
  <cp:lastModifiedBy>Karlann Coughlin</cp:lastModifiedBy>
  <cp:lastPrinted>2003-07-05T08:57:00Z</cp:lastPrinted>
  <dcterms:modified xsi:type="dcterms:W3CDTF">2003-07-05T15:58:00Z</dcterms:modified>
  <cp:revision>2</cp:revision>
  <dc:subject/>
  <dc:title>THE GOD THING</dc:title>
</cp:coreProperties>
</file>